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6" w:hRule="atLeast"/>
        </w:trPr>
        <w:tc>
          <w:tcPr>
            <w:tcW w:w="9287" w:type="dxa"/>
            <w:tcBorders/>
            <w:shd w:fill="0099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YOUNG ACHIEVER AWARD - ENTR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4930</wp:posOffset>
                </wp:positionV>
                <wp:extent cx="11518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INSER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5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INSER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MPA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31115</wp:posOffset>
                </wp:positionV>
                <wp:extent cx="2637790" cy="275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INSERT 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O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NT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6.7pt;mso-wrap-distance-left:9.05pt;mso-wrap-distance-right:9.05pt;mso-wrap-distance-top:0pt;mso-wrap-distance-bottom:0pt;margin-top:2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INSERT 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O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NT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TITLE OF TECHNICAL PAPER OR PROJECT]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rant’s Name]</w:t>
      </w:r>
    </w:p>
    <w:p>
      <w:pPr>
        <w:pStyle w:val="Normal"/>
        <w:rPr/>
      </w:pPr>
      <w:r>
        <w:rPr/>
        <w:t>[Qualifications/Affiliations]</w:t>
      </w:r>
    </w:p>
    <w:p>
      <w:pPr>
        <w:pStyle w:val="Normal"/>
        <w:rPr/>
      </w:pPr>
      <w:r>
        <w:rPr/>
        <w:t>[Company Nam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STRAC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[Description of technical paper or project in maximum of 500 wor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247" w:gutter="0" w:header="709" w:top="138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00" w:leader="none"/>
      </w:tabs>
      <w:rPr/>
    </w:pPr>
    <w:r>
      <w:rPr>
        <w:rFonts w:cs="Arial" w:ascii="Arial" w:hAnsi="Arial"/>
        <w:b/>
        <w:i/>
        <w:sz w:val="20"/>
        <w:szCs w:val="20"/>
      </w:rPr>
      <w:t>Second Session</w:t>
      <w:tab/>
      <w:t>Young Achiever Award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828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Permanent Way Institution Inc</w:t>
      <w:tab/>
      <w:tab/>
      <w:t>Convention Journa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Franklin Gothic Book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3:16:00Z</dcterms:created>
  <dc:creator>KON</dc:creator>
  <dc:description/>
  <cp:keywords/>
  <dc:language>en-US</dc:language>
  <cp:lastModifiedBy>azr</cp:lastModifiedBy>
  <dcterms:modified xsi:type="dcterms:W3CDTF">2012-03-06T23:16:00Z</dcterms:modified>
  <cp:revision>2</cp:revision>
  <dc:subject/>
  <dc:title> </dc:title>
</cp:coreProperties>
</file>