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47"/>
        <w:gridCol w:w="5149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115" cy="1093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N ERICKSON INNOVATION AWARD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eastAsia="Franklin Gothic Book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INSERT YEAR) ENTRIES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>PROJECT: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before="180" w:after="180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  <w:fldChar w:fldCharType="begin"/>
            </w:r>
            <w:r>
              <w:rPr>
                <w:b/>
                <w:color w:val="808000"/>
              </w:rPr>
              <w:instrText xml:space="preserve"> TITLE </w:instrText>
            </w:r>
            <w:r>
              <w:rPr>
                <w:b/>
                <w:color w:val="808000"/>
              </w:rPr>
              <w:fldChar w:fldCharType="separate"/>
            </w:r>
            <w:r>
              <w:rPr>
                <w:b/>
                <w:color w:val="808000"/>
              </w:rPr>
              <w:t xml:space="preserve"> </w:t>
            </w:r>
            <w:r>
              <w:rPr>
                <w:b/>
                <w:color w:val="808000"/>
              </w:rPr>
              <w:fldChar w:fldCharType="end"/>
            </w:r>
            <w:r>
              <w:rPr>
                <w:b/>
                <w:color w:val="808000"/>
              </w:rPr>
              <w:t>INSERT PROJECT NAME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>ENTRANT: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before="180" w:after="180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  <w:t>Insert Name, Title,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>SUMMAR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[Insert summary of project / innovation on a maximum of two pages and a maximum of 4 photos/diagrams]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If you have had a number of organisations contribute to your ‘project’, they can be listed]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Please complete this document in MS Word format so it can be edited, if necessary, for the Convention Journal]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28575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9pt;width:224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0330</wp:posOffset>
                </wp:positionV>
                <wp:extent cx="28575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9pt;width:224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44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[Insert Photo/diagram description]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[Insert Photo/diagram description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28575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pt;width:224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2857500" cy="2514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7pt;width:224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44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[Insert Photo/diagram description]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[Insert Photo/diagram description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247" w:gutter="0" w:header="709" w:top="138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rPr/>
    </w:pPr>
    <w:r>
      <w:rPr>
        <w:rFonts w:cs="Arial" w:ascii="Arial" w:hAnsi="Arial"/>
        <w:b/>
        <w:i/>
        <w:sz w:val="20"/>
        <w:szCs w:val="20"/>
      </w:rPr>
      <w:t>”</w:t>
    </w:r>
    <w:r>
      <w:rPr>
        <w:rFonts w:cs="Arial" w:ascii="Arial" w:hAnsi="Arial"/>
        <w:b/>
        <w:i/>
        <w:sz w:val="20"/>
        <w:szCs w:val="20"/>
      </w:rPr>
      <w:tab/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72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Permanent Way Institution Inc</w:t>
      <w:tab/>
      <w:tab/>
      <w:t>Convention Jour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8:51:00Z</dcterms:created>
  <dc:creator>KON</dc:creator>
  <dc:description/>
  <cp:keywords/>
  <dc:language>en-US</dc:language>
  <cp:lastModifiedBy>Sunail Khan Hasnain</cp:lastModifiedBy>
  <dcterms:modified xsi:type="dcterms:W3CDTF">2020-09-10T18:51:00Z</dcterms:modified>
  <cp:revision>2</cp:revision>
  <dc:subject/>
  <dc:title> </dc:title>
</cp:coreProperties>
</file>